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Совет муниципального района  «Шилкинский район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«22» ноября 2012 г.                                                                  № 1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увеличении размеров денежного вознаграждения лиц, замещающих муниципальные должности, и окладов месячного денежного содержания муниципальных служащих муниципального района «Шилкинский район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Руководствуясь ст. 135 Трудового Кодекса Российской Федерации, статьей 25 Устава муниципального района «Шилкинский район», учитывая постановление Правительства Забайкальского края № 471 от 26 октября 2012 года  «О внесении изменений в постановление Правительства Забайкальского края от 27 марта 2012 года № 132 «Об утверждении Методики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», Совет муниципального района  </w:t>
      </w:r>
      <w:r>
        <w:rPr>
          <w:b/>
          <w:sz w:val="28"/>
        </w:rPr>
        <w:t>р е ш и л</w:t>
      </w:r>
      <w:r>
        <w:rPr>
          <w:sz w:val="28"/>
        </w:rPr>
        <w:t xml:space="preserve"> : 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 Увеличить с 1 октября 2012 года в 1,06 раза размеры денежного вознаграждения лиц, замещающих муниципальные должности, и окладов месячного денежного содержания  по должностям муниципальной службы муниципального района «Шилкинский район»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2. Установить, что при увеличении денежного вознаграждения лиц, замещающих муниципальные должности, и окладов месячного денежного содержания по должностям муниципальной службы муниципального района «Шилкинский район», их размеры подлежат округлению до целого рубля в сторону увеличения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3.Настоящее решение  распространяется на правоотношения, возникшие с 01.10.2012 года.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лава муниципального района                                                    Д.А. Пляс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42:00Z</dcterms:created>
  <dc:creator>Sveta</dc:creator>
  <dc:description/>
  <dc:language>en-US</dc:language>
  <cp:lastModifiedBy/>
  <cp:lastPrinted>2012-11-12T10:37:00Z</cp:lastPrinted>
  <dcterms:modified xsi:type="dcterms:W3CDTF">2012-11-22T16:4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илка</vt:lpwstr>
  </property>
</Properties>
</file>